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pin Polonaise in A flat Major Op 53 (Hero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onaise was a favorite encore for pianists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owitz and Artur Rubin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Rondo form with the beginning theme return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asting middle sections. The second middle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s octaves in the left hand and sounds like hor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alary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this on a Yamaha Clavinova and it sh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milar digital sampling piano or synthesizer with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b for best effect. I have set the patch for grand pi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iece. I have tried to make i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way Rubinstein and Horowitz used to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 May 28th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